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How to use the SFB mapmaker</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Last Updated on December 19, 2006</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I'm sorry this is a long document.  It's just there's a lot here to discuss.</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I.  FEATURES</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Mapmaker is designed to produce a map that looks like a face-to-face SFB match.  Small amounts of counters in the same hex are spread so players can see something of the ship silhouette.  Large amounts of counters are organized as a "stack".</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Mapmaker has counters for most alpha sector SFB races as well as "Blue" and "Green" races for multi-race pickup games.  Counters can be added to mapmaker very easily.  If you need counters please contact me (John Trauger) at vorlon@vorlonagent.com so I can make them or tell you how.  If you make new counters for mapmaker, please send them to me so I can add them to my master copy of mapmaker.</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Most SFB games only have two races in a scenario, but mapmaker should be able to handle any number.</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When the mouse is positioned over a counter, group or stack, mapmaker will display a small window showing the ship's current speed, electornic warfare and any other important notes.  The display colors of this window, called an "info box" can be set individually for each race in the game.  Neutral objects use gray.  Mapmaker first made use of IE's "tooltip" feature to display this information.  The tooltip display was retained when the custom window was added.  You can turn info boxes and/or tooltips off.</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You can set mapmaker up so that clicking on a counter it will display a SSD in a separate window if you have given it a SSD to find.  Theoretically you can do this for any unit but ships are most common.</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II.  INSTALLATION</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Mapmaker has no install program.  It's too simple to need one.  Programming expertise does help in setting it up to work with your game.</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Mapmaker is a Python program.  It requires that your computer have installed the free programming language Python on your computer.  You may download python free from www.python.org.</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 xml:space="preserve">I normally send out mapmaker as a zip file.  Unzipping it should take care of most installation needs.  </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Though the mapmaker zip file is very small, you will need as much as 60MB of space to actually set up mapmaker on a modern PC.  This is because mapmaker's supply of counters is composed of lots of very small files that take up more room on your hard drive they actually need.  Don't blame me.  It's the way hard drives work.</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Mapmaker works fine wherever you put it, but it does use three sub-folders, "ssd", "counters" and "maps".  Unzipping mapmaker should set this structure up.</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If for some reason unzipping doesn't create the proper folder structure, it is this: Assume you set up mapmaker in c:\sfb\mapmaker, you will want the subfolders at c:\sfb\mapmaker\ssd, c:\sfb\mapmaker\counters and c:\sfb\mapmaker\maps.  If you feel the need to change the default folder structure, you can.  Edit mapmaker.ini.  The three path lines are right near the top.</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Whatever folder structure you set up on your computer will need to be duplicated on your website or the web page will not be able to find the counters.  It's useful to treat the mapmaker on your hard drive as a duplicate and backup to what you have on your website.</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III. CONFIGURATION</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Most of mapmaker's configuration is handled in mapmaker.ini.  .ini files are text files and can be edited in any text editor.  I have added lots of comments to mapmaker.ini to help you work with it properly.  Once you have things set the way you like you do no need to set them again until you have another game to run.</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 xml:space="preserve">If you're wondering whether to change something not mentioned here, it's probably best not to.  You can alwya s ask me what a change will do.  Please DON'T change: game.validDirections, game.validSideClasses, game.validMinorClasses, game.validNeutralClasses, the game.unitArrange and game.unitOffset lines, and please don't set game.stackThreshold above 8.  If you do, the program might have a problem or not display the way you expected.  </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I will go through setup features, starting at the top of the ini file and working down.  which is pretty much the order I coded the features.  the ini file itself contains additional information.</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Putting a "#" at the start of a line causes mapmaker to treat the line as a comment and not attempt to process it.</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1) Map Title</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game.gameName = "My Game"</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The first setting in mapmaker.ini is game.gameName.  Whatever you put there will be displayed at the title bar of your webpage maps. It's currently set to "My Game".  Yes the quotes are important.  Please keep them wherever you find them in mapmaker.ini </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2) Number of Sides</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game.nSides = 2</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Usually a game has two sides to it.  You set that up with game.nSides, which is already set to 2.  There is always an additional side called "neutral" for terrain features and such.  Please don't set game.nSides to 1 and try to use neutral.  It's not doing anything to you so don't do anything to it.</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3) Folder Setup:  Mapmaker starts like this:</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game.mapPath = "maps/"</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game.ssdPath = "ssd/"</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game.counterPath = "counters/"</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These tell mapmaker where to find its map files, SSD files and counter files.  The above settings match the way mapmaker unzips.  As I said above, if you want to change things, make sure the change occurs both on your web page and on your hard drive.</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game.sitrepPath = ""</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game.sitrepFilename = "fog4_sitrep.txt"</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You can have a separate folder for your sitreps if you want it.  I didn't feel the need personally but I figured others might.  mapmaker expects its sitrep to be names mysitrep.txt and expects it to be a text file.  It cannot read other formats.  You can call it anything you like and put it anywhere you like as long as you tell mapmaker where to find it and what it's called.</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 xml:space="preserve">4) Identifier Format  </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Mapmaker just about can read your sitrep whoever you write it as long as you're consistent.  It does have a few quirks, but they shouldn't be difficult to work with.  It expects you to give each unit a unique identifier, it expects that identifier to see the identifier first and it has a format it expects you to use.</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Mapmaker uses the identifier system used by Fog of War Games.  Each side is represented by a single unique character, followed by a single letter that tells mapmaker what kind of unit it is.  Then we add a number to keep each major unit separate.</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BS12 = B for "Blue side", "S" for "ship" and "12" means it's the 12th ship on Blue's side.</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If BS12 launches a shuttle, drone or plasma, they would have identifiers like this:</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BS12.S2 = 2nd shuttle launched by BS12.  (If the shuttle is landed and re-launched, it should still be BS12.S2, but mapmaker doesn't track that kind of thing.  If you want to change it each time, that's your business.  Just let your players know you're working things that way)</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BS12.P7 = 7th plasma launched by BS12</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BS12.D14 = 14th drone launched by BS12</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If BS12.S2 is a scatterpack, the third drone from that SP would have an identifier like BS12.S2.D3.  Note: Drogues use "S" for shuttle at this time.  Fighters can use "F".</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PFs use "PF", not "P".</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This information is what game.validSideClasses and game.validMinorClasses contain and why you shouldn’t change them.</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You MUST use a "." to separate parts of an identifier.</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5) Sitrep Format</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Mapmaker can take your sitrep data in any order you'd care to give it except that the unit identifier must be first and if you add any nots about the unit,the notes must be last.  You can set up different formats for different kinds of units, but you must be consistent.  For ships, mapmaker's input settings for ships look like this:</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fields.ship.desig = "S"</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fields.ship.read = "unitID,unitClass,unitHex,unitSpd,unitEW,unitNotes"</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The .ship.desig line tells mapmaker that ships use use "S".</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The .read line tells mapmaker what data fields the unit type will use and what order they will be in.  In this case, UnitID is first (required), then the unit's class (which is used to determine the counter mapmaker will assign the unit), then the unit's hex, speed, EW status and finally notes</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 xml:space="preserve">This order and fields are not important to mapmaker except that unitID must be first, unitNotes must be last if it is present, and unitClass must be present somewhere.  You are otherwise free to change the order of fields, delete and add fields as you wish.  Mapmaker supports a lot more data fields than it uses.  If you want one that isn’t already supported, it can be added fairly easily.  If you do the work, please send me your updated mapmaker.py so I can add them to the master version.  </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You can put any amount of tabs or spaces between data fields.  Mapmaker will not care. If you have the unitNotes field present, it will take everything past the last data field and throw it into notes so be careful of spaces and such there.  This behavior is also why it must go last if you decide you want it.</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mapmaker only reads to the end of a single line.  It does not know how to continue reading at the next line.</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 xml:space="preserve">Mapmaker will ignore any line that doesn't match a format it understands.  That means you can put a lot of other data in your sitrep and not confuse mapmaker but it also means mapmaker will simply not display a unit that isn't formatted properly. </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The very first set of lines are a default format that mapmaker uses when it identifies a potential unit but doesn't have a format defined for it.</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6) Information box display (Data to display)</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 xml:space="preserve">There are two kinds of info boxes: Parent and child.  </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Parent boxes only show up when there’s more than one unit in a hex.  The Parent box displays a list of unit IDs.  Mapmaker does not give you any control over what it presents.  You can control its display colors, however (see below).</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You have more freedom with a child box.  They display information about a specific unit.  The child box layout for ships looks something like this:</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fields.ship.boxTitle = "unitID"</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fields.ship.boxData = "unitHex,unitSpd,unitEW"</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unitID, unitHex, unitSpd, unitEW are all bits of data the box is going to display and they will appear in the order they are listed.</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pPr>
      <w:r>
        <w:rPr>
          <w:rFonts w:cs="Courier New" w:ascii="Courier New" w:hAnsi="Courier New"/>
          <w:color w:val="000000"/>
          <w:sz w:val="18"/>
          <w:szCs w:val="18"/>
        </w:rPr>
        <w:t>IMPORTANT NOTE: If you want to display a field in an info box or tooltip (see “10) Info Box Colors” below), make sure you have the system gathering the information.  Mapmaker is not smart enough to do double-check that the information you want to display is information that it's actually gathering (See “5) Sitrep Format” above)</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The general layout of an info box is:</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  fields.ship.boxTitle        |</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  fields.ship.boxData         |</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  fields.ship.boxData         |</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  fields.ship.boxData         |</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It's recommended that you leave .boxTitle displaying just unitID and little more.  The title part of an info box isn't intended to do more than identify the unit.  The option to add more information is there if you want it (the ship's name or the player), but it's recommended you use it sparingly if at all.  You can bury your players in too much information.</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pPr>
      <w:r>
        <w:rPr>
          <w:rFonts w:cs="Courier New" w:ascii="Courier New" w:hAnsi="Courier New"/>
          <w:color w:val="000000"/>
          <w:sz w:val="18"/>
          <w:szCs w:val="18"/>
        </w:rPr>
        <w:t xml:space="preserve">You should also be brief and to the point with information in .boxData.  Three to four fields should be all you need to show your players the information they really need.  You can add unitNotes to the box, but as already noted, it WILL toss everything you write after the last data field into unitNotes and it will all display in the info box as written.  </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7) Tooltips</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 xml:space="preserve">If you let your mouse linger over some web browser content such as a picture, it can display some "tooltip" text.  The original mapmaker used tooltips to display unit information before we had info boxes.  Really early browsers, like Netscape 3 don't support our info boxes but do support tooltips.  FOG games often generate a "legacy map" that disables info boxes and displays tooltips. </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fields.ship.tooltip = "unitID,unitHex,unitSpd,unitEW"</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Tooltips deliver information in a more compact manner than info boxes.  All info for a given unit is placed on a single line.  Another reason to keep your notes for a unit short and to the point if you have mapmaker using unitNotes and displaying them.</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 xml:space="preserve">Tooltips expect unit ID to be displayed first.  After that, you can display fields in whatever order you like.  </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You turn tooltips off if you don't want them.  NOTE: REMOVING THE .tooltip LINE OR LEAVING IT BLANK DOES NOT TURN TOOLTIPS OFF.  Best to leave some formatting there just so you know what one looks like if you decide to use them.</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8) Map Setup</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You'd think one map would be enough for your average game, right?  Wrong.  True, a black-background map gives the best feel of a SFB game, but if you try to print it out, it'll suck down printer ink or toner like it's going out of style.  A white-background map is much nicer on printers and the people or companies that own them.</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As written above, it's often courteous to generate a legacy map that turns tooltips on and info boxes off. If you decide to generate a legacy map, it is VITAL you turn info boxes off.  Maps with info boxes tend to display as blank to older browsers like Netscape 3.  For a small game such as a duel, you can probably get away without a legacy map, at least as far as the convienence of you and your players is concerned.  Never hurts to ask your players what browsers they're using.</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You can generate as many maps as you want.  Map settings look like this:</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 Map 0 Setup</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Each line that refers to a given map starts with "map" and then a number.  Maps are numbered starting with 0, not 1.  Please number sequentially (start with 0, then 1,2,3...).  Mapmaker keeps track of the total number of maps internally.  If you want to add a map, simply add the formatting for it.  If you want to subtract a map, delete the settings or ask mapmaker to treat them as comments by placing a "#" at the start of each line.</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For FOG4, I generated four maps:  Three "current" maps and one that went into an archive of past maps.  Map 0 was the archive map, followed by a back-background map, a white-background map and a legacy map.</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map0.numbered = yes</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map0.backColor = "black"</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These two lines determine the background picture to use.  I have access to two background hex map pics.  One has the hexes numbered and one doesn't.  Both came in black background with white hex borders (and numbering if numbered) or white background and black hex boarders and etc.</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 xml:space="preserve">Choosing "yes" for .numbered means I select the numbered file. </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Choosing "black" or "white" for .backColor determines which background color the map will use.  I use them to generate a filename.  Mapmaker doesn't have the ability to accept custom maps at this time.</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map0.nameFormat = "map-&lt;T&gt;-&lt;I&gt;.htm"</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 xml:space="preserve">This line controls the filename for the web page mapmaker is generating.  Everything is considered to be text except for system information, which is enclosed in a "&lt;&gt;".  At the moment I only support &lt;T&gt; which inserts the current Turn and &lt;I&gt; that inserts the current impulse.  </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Note that your sitrep must contain a line reading "Information for &lt;turn&gt;.&lt;impulse&gt;" somewhere for mapmaker to have turn and impulse information available.</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map0.toolTips = yes</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map0.infoBoxes = yes</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map0.ssdClick = yes</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 xml:space="preserve">Each of these lines turns a display feature on or off.  If it's not a "yes", it's assumed to be no.  These lines control tooltips, info boxes and clicking on a counter to get a SSD.  The controls for each map are independent.  If you decide that white background maps are strictly for printer convenience, you could turn all three features off if you wanted.  (I left them on for FOG4--why not?)  </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I guess I could have turned the tooltips off for FOG4's white and black maps, since I was displaying info boxes.  I decided to do both, but you can choose what looks best to you.</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map0.leadingZeroes = yes</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After coding the map name formatting options (&lt;T&gt; and &lt;I&gt;) I discovered I needed to add leading-0s to single-digit impulse and turn numbers or the map files wouldn't sort in the same order as they were generated.  Rather than always add leading zeroes, I decided to make it an optional feature.  I suggest you leave this line set to "yes" but you can experiment with not if you like.</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9) Side Setup</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This sets the information about each side.</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side1.counterFolder = "blue/"</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This is the folder I expect to find counters for a given unit.  I add this onto game.counterPath (defined above) so all you need here is navigation relative to whatever is set in game.counterPath.  Usually, this is just a sub-folder of whatever's in game.counterFolder so all you really need to put here is the folder name and a "/" after it.</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side1.desigLetter = "B"</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 xml:space="preserve">Each side in the name needs a unique letter associated with it.  There are places where I force lower-case to upper case so technically you're limited to 25 sides, one for each letter of the alphabet.  </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FOG4 has one side called "Blue".  its .desigLetter was set to "B", as you'll see in mapmaker.ini.</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Neutral normally uses "N" but you can change it if you like so long as any neutral units in your game (planets, asteroids, etc) use the proper letter.</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side1.sideName = "Blue"</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If mapmaker has to refer to side1 by any name, this is what it uses.  It doesn't need it all that many places, but there're there.</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IMPORTANT: Please leave side0 as Neutral.  Do not delete side0 lines.  Even if you don't use neutral units, mapmaker can.  You can change "N" out for another letter if you like as long as Neutral gets a valid upper-case letter to call its own.</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10) Info Box Colors</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Parent and child info boxes are colored the same way, so one explanation should do for both.</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The general layout of an info box is:</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  TITLE TEXT                  |</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  INFORMATION                 |</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  INFORMATION                 |</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The info box controls let you set both text color and background color for both title and information text.  The title text is usually set to be whatever race colors are associated with the side.  Gorns would be red text on a white background, Federation would be black text on a blue background, etc.  Information text is commonly black text on a yellow background.  You are welcome to mix and match to see what looks good.  All units on the same side use the same colors.</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 xml:space="preserve">which means first order of business is defining colors for them to use.  mapmaker allows you to define or redefine the colors it uses in its info boxes.  mapmaker.ini comes with a decent selection, which you're welcome to add to.  </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LtBlueColor = "#00CCFF"</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The format is standard web-stuff.  Each set of two numbers represents one primary color: Red, Green, Blue, which are combined to make whatever color you want.  Each number is in hexadecimal, which is numbered 0,1,2,3,4,5,6,7,8,9,A,B,C,D,E,F.  If I want to make a custom-color, I use a web-page building program to first create the color I want then peek behind the scenes to see what the numbers are.</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 xml:space="preserve">The Parent settngs look like this: </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ins w:id="1" w:author="Vorlonagent" w:date="2007-01-10T10:11:00Z"/>
        </w:rPr>
      </w:pPr>
      <w:ins w:id="0" w:author="Vorlonagent" w:date="2007-01-10T10:11:00Z">
        <w:r>
          <w:rPr>
            <w:rFonts w:cs="Courier New" w:ascii="Courier New" w:hAnsi="Courier New"/>
            <w:color w:val="000000"/>
            <w:sz w:val="18"/>
            <w:szCs w:val="18"/>
          </w:rPr>
          <w:t>game.parentTitleTextColor =  BlackColor</w:t>
        </w:r>
      </w:ins>
    </w:p>
    <w:p>
      <w:pPr>
        <w:pStyle w:val="Normal"/>
        <w:autoSpaceDE w:val="false"/>
        <w:ind w:left="80" w:hanging="0"/>
        <w:rPr>
          <w:rFonts w:ascii="Courier New" w:hAnsi="Courier New" w:cs="Courier New"/>
          <w:color w:val="000000"/>
          <w:sz w:val="18"/>
          <w:szCs w:val="18"/>
          <w:ins w:id="3" w:author="Vorlonagent" w:date="2007-01-10T10:11:00Z"/>
        </w:rPr>
      </w:pPr>
      <w:ins w:id="2" w:author="Vorlonagent" w:date="2007-01-10T10:11:00Z">
        <w:r>
          <w:rPr>
            <w:rFonts w:cs="Courier New" w:ascii="Courier New" w:hAnsi="Courier New"/>
            <w:color w:val="000000"/>
            <w:sz w:val="18"/>
            <w:szCs w:val="18"/>
          </w:rPr>
          <w:t>game.parentTitleBodyColor = FushiaColor</w:t>
        </w:r>
      </w:ins>
    </w:p>
    <w:p>
      <w:pPr>
        <w:pStyle w:val="Normal"/>
        <w:autoSpaceDE w:val="false"/>
        <w:ind w:left="80" w:hanging="0"/>
        <w:rPr>
          <w:rFonts w:ascii="Courier New" w:hAnsi="Courier New" w:cs="Courier New"/>
          <w:color w:val="000000"/>
          <w:sz w:val="18"/>
          <w:szCs w:val="18"/>
          <w:ins w:id="5" w:author="Vorlonagent" w:date="2007-01-10T10:11:00Z"/>
        </w:rPr>
      </w:pPr>
      <w:ins w:id="4" w:author="Vorlonagent" w:date="2007-01-10T10:11:00Z">
        <w:r>
          <w:rPr>
            <w:rFonts w:cs="Courier New" w:ascii="Courier New" w:hAnsi="Courier New"/>
            <w:color w:val="000000"/>
            <w:sz w:val="18"/>
            <w:szCs w:val="18"/>
          </w:rPr>
          <w:t>game.parentTextColor =  BlackColor</w:t>
        </w:r>
      </w:ins>
    </w:p>
    <w:p>
      <w:pPr>
        <w:pStyle w:val="Normal"/>
        <w:autoSpaceDE w:val="false"/>
        <w:ind w:left="80" w:hanging="0"/>
        <w:rPr>
          <w:rFonts w:ascii="Courier New" w:hAnsi="Courier New" w:cs="Courier New"/>
          <w:color w:val="000000"/>
          <w:sz w:val="18"/>
          <w:szCs w:val="18"/>
          <w:ins w:id="7" w:author="Vorlonagent" w:date="2007-01-10T10:11:00Z"/>
        </w:rPr>
      </w:pPr>
      <w:ins w:id="6" w:author="Vorlonagent" w:date="2007-01-10T10:11:00Z">
        <w:r>
          <w:rPr>
            <w:rFonts w:cs="Courier New" w:ascii="Courier New" w:hAnsi="Courier New"/>
            <w:color w:val="000000"/>
            <w:sz w:val="18"/>
            <w:szCs w:val="18"/>
          </w:rPr>
          <w:t>game.parentBodyColor = WhiteColor</w:t>
        </w:r>
      </w:ins>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Child box settings look like this:</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side1.titleTextColor = BlackColor</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side1.titleColor = LtBlueColor</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side1.bodyTextColor = BlackColor</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side1.bodyColor = YellowColor</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 xml:space="preserve">Each line should be pretty self-explanatory.  </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 xml:space="preserve">The Parent boxes always use the same color-set, no matter whose units it is listing.  In this case Black text ona fuscia background for titles and black text on a white background for the list of units.  </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pPr>
      <w:r>
        <w:rPr>
          <w:rFonts w:cs="Courier New" w:ascii="Courier New" w:hAnsi="Courier New"/>
          <w:color w:val="000000"/>
          <w:sz w:val="18"/>
          <w:szCs w:val="18"/>
        </w:rPr>
        <w:t>Side1 is Blue and Blue's info box colors are black text on a light blue background for the title, black text on a yellow background for the actual information.</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 xml:space="preserve">There is only one title line but there can be multiple lines of information.  All ships on the same side use the same info box color setup.  The following </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As elsewhere, please do no delete the side0 settings or attempt to use them for to display a player's information.</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11) SSD Setup</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side1.ssdFn = "BS1,BS1.gif"</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 xml:space="preserve">This line combines two bits of information.  The first part is a unitID and the second part is the SSD filename.  So for BS1, its SSD file is BS1.gif.  </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SFB SSDs are traditionally .gif files but you can use any image format you like.  It's strongly suggested you stick with .gif or .jpg however.</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There's no reason why you couldn't add fighters or PF to the list.  In FOG4, I did exactly that for Green's two PFs.  Thing is you'd have to make an entry for each unit.  You may not want to do that for a squadron of fighters, but you can if you want.  Heck, if you really want to go nuts you could give every drone and plasma its own SSD.  Each line simply links a unit ID with an image file.</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12) counters.ini</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 xml:space="preserve">Each counter folder has a counters.ini in it.  The ini file tells mapmaker what counter to associate with what unitClass value.  The same counter can be associated with any number of unitClass values.  This enables me to use the same counter for all variants on a Klingon D6 or D7 as well as "ca" and "cc".  </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ca* = ca</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Some unitClass values have a "*".  This is a wildcard.  For example, the Fed CX, CA, CV all use the same "Fed CA" counter.  I cover them all with one line reading "c* = ca"  I also have a "ca* = ca" line for all the CAR, CA+ designations that could be used.  If a race's counters.ini doesn't use the exact  class designation you want, add it.</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The FOG4 races of "blue" and "green" work differently.  They use compound unitClasses like "fedca" instead of just "ca".</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Counter files are named according to ship class.  Almost every race's counter folder has a "ca-a.gif" image and in each case it denotes that race's cruiser counter.  Each counter file has a -a, -b, -c -d, -e, and -f version.  That's one image for each direction the counter could face.  If you make new counters, please use this naming convention.</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NOTE: Use only lower-case for any additions or changes to counters.ini.</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Making new counters takes a bit of doing but isn't that hard.  You essentially make one view of the ship standing straight up and one tilted to a 45-degree angle.  Mose image programs support making up/down and right/left mirror images.  Really the 45-degree angle should be a 60-degree angle if we wanted to line the ship up with the hex sides, but the first counters were 45-degree and it's easier to do good pixel art for a 45-degree angle.</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Some races are better-supported than others.  The Andros have some counters but the orions and WYNs have almost none.  If you want to make use of those races, you may have to make some counters.  If I have time, I might be able to help you.</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 xml:space="preserve">MAKING NEW COUNTERS.  -a and -d counters are 20x20 pixels in size.  I usually make them 8-bit color.  -b, -c, -e, and -f counters are 29x29 with a 20x20 diamond shape in the center to represent the counter.  The extra space to the four corners is set to some garish color like magenta and that color is designated as the image file's transparency color.  It's important to use .gif files for counters because .jpg does not support transparency.  </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I put a 1-pixel wide black border around the counter to give it some sense of boundary.  (Klingon counters get a white border).  The border makes counters much easier to distinguish from each other when there are multiple counters in a single hex.</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If you make new counters, or add to counters.ini, please send me copies of your work so I can keep a master version of mapmaker that includes what people are using.  If you can't figure out how to make a counter or need a unitClass supported, e-mail me.  If I have time, I can probably help you out.</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pPr>
      <w:r>
        <w:rPr>
          <w:rFonts w:cs="Courier New" w:ascii="Courier New" w:hAnsi="Courier New"/>
          <w:color w:val="000000"/>
          <w:sz w:val="18"/>
          <w:szCs w:val="18"/>
        </w:rPr>
        <w:t>TAKING UP SPACE: For technical reasons, most computers can't store a single file in less space than 32K per file.  Counter image files take up 135 bytes for -a and -d counters and 200 bytes for the other directions.  Thus, they unavoidably waste 99% or more of the hard drive space they take up.  I have yet to figure out a good way of packing images together that can be used over the web (example: I could store all 6 directions in cels of an animated .gif but I know of no way to display a given cel of that gif in a web browser.  For some silly reason, web browsers seem to always want to animate an animated .gif.  Nobody ever thought somebody would want to pick a cel and stop there.</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IV: USING MAPMAKER</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If you've installed python, using mapmaker should be as simple as double-clicking on mapmaker.py.  mapmaker should read your sitrep and build maps automatically.  You take it from there.</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1) Common Problems</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If mapmaker runs into a problem reading your data, it may not produce any map files.</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If mapmaker runs into a problem processing the data, it may produce blank maps.</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If mapmaker does not understand your unitClass, it will assign the unit an "arrow" counter.</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V. Questions:</w:t>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80" w:hanging="0"/>
        <w:rPr>
          <w:rFonts w:ascii="Courier New" w:hAnsi="Courier New" w:cs="Courier New"/>
          <w:color w:val="000000"/>
          <w:sz w:val="18"/>
          <w:szCs w:val="18"/>
        </w:rPr>
      </w:pPr>
      <w:r>
        <w:rPr>
          <w:rFonts w:cs="Courier New" w:ascii="Courier New" w:hAnsi="Courier New"/>
          <w:color w:val="000000"/>
          <w:sz w:val="18"/>
          <w:szCs w:val="18"/>
        </w:rPr>
        <w:t xml:space="preserve">Please direct questions to John Trauger (vorlon@vorlonagent.com).  I'll try to help. </w:t>
      </w:r>
    </w:p>
    <w:p>
      <w:pPr>
        <w:pStyle w:val="Normal"/>
        <w:rPr>
          <w:rFonts w:ascii="Courier New" w:hAnsi="Courier New" w:cs="Courier New"/>
          <w:color w:val="000000"/>
          <w:sz w:val="18"/>
          <w:szCs w:val="18"/>
        </w:rPr>
      </w:pPr>
      <w:r>
        <w:rPr>
          <w:rFonts w:cs="Courier New" w:ascii="Courier New" w:hAnsi="Courier New"/>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Vorlonagent">
    <w:name w:val="Vorlonagent"/>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3:59:00Z</dcterms:created>
  <dc:creator>Vorlonagent</dc:creator>
  <dc:description/>
  <cp:keywords/>
  <dc:language>en-US</dc:language>
  <cp:lastModifiedBy>Vorlonagent</cp:lastModifiedBy>
  <dcterms:modified xsi:type="dcterms:W3CDTF">2007-01-10T18:46:00Z</dcterms:modified>
  <cp:revision>5</cp:revision>
  <dc:subject/>
  <dc:title/>
</cp:coreProperties>
</file>